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3" w:firstLine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2.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13"/>
      </w:tblGrid>
      <w:tr>
        <w:trPr>
          <w:trHeight w:val="964" w:hRule="atLeast"/>
        </w:trPr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81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                           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               </w:t>
            </w:r>
            <w:r>
              <w:rPr>
                <w:sz w:val="22"/>
                <w:szCs w:val="22"/>
              </w:rPr>
              <w:t>(инициалы, фамилия руководителя)</w:t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лицензии на осуществление образовательной деятельности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дпункта 1 пункта 9 статьи 33.1 Закона Российской Федерации от 10.07.1992                                                 № 3266-1 «Об образовании», пункта 8 Положения о лицензировании образовательной деятельности, утвержденного постановлением Правительства Российской Федерации от 16.03.2011 № 174, прошу провести переоформление лицензии в связ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дополнением её сведениями об адресах мест осуществления образовательной деятельности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визиты и наименования документов, выданных Федеральной службой государственной регистрации, кадастра и картографии РФ, подтверждающих наличие в собственности или на ином законном основании оснащен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зданий </w:t>
      </w:r>
      <w:r>
        <w:rPr>
          <w:rFonts w:cs="Times New Roman" w:ascii="Times New Roman" w:hAnsi="Times New Roman"/>
          <w:sz w:val="24"/>
          <w:szCs w:val="24"/>
        </w:rPr>
        <w:t>(строений сооружений, помеще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и территорий</w:t>
      </w:r>
      <w:r>
        <w:rPr>
          <w:rFonts w:cs="Times New Roman" w:ascii="Times New Roman" w:hAnsi="Times New Roman"/>
          <w:sz w:val="24"/>
          <w:szCs w:val="24"/>
        </w:rPr>
        <w:t xml:space="preserve"> по заявленным для лицензирования образовательным программам: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Полное  и  сокращенное  (при  наличии)  наименования филиала лицензиата:_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 места нахождения филиала лицензиата:____________________________________________________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адресах мест осуществления образовательной деятельност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347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места  осуществления образовательной деятельности</w:t>
            </w:r>
          </w:p>
        </w:tc>
      </w:tr>
      <w:tr>
        <w:trPr>
          <w:trHeight w:val="232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внесения  изменений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 внесения  изменений</w:t>
            </w:r>
          </w:p>
        </w:tc>
      </w:tr>
    </w:tbl>
    <w:p>
      <w:pPr>
        <w:pStyle w:val="3"/>
        <w:spacing w:before="0" w:after="0"/>
        <w:ind w:left="0" w:hanging="0"/>
        <w:jc w:val="both"/>
        <w:rPr/>
      </w:pPr>
      <w:r>
        <w:rPr/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ошу предоставить информацию по вопросам лицензирования в электронной фор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заполнения «____» ________________ 20____ г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    __________      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руководитель  лицензиата                м.п.          подпись                            фамилия, имя, отчество          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: </w:t>
      </w: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едения указываются в случае одновременного дополнения сведениями об адресах  головного учреждения (организации) и его филиала либо только филиала,  в остальных случаях - не заполнять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textAlignment w:val="baseline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character" w:styleId="4">
    <w:name w:val="Знак Знак4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0:00Z</dcterms:created>
  <dc:creator>hairullina</dc:creator>
  <dc:description/>
  <cp:keywords/>
  <dc:language>en-US</dc:language>
  <cp:lastModifiedBy>ishchukina</cp:lastModifiedBy>
  <cp:lastPrinted>2012-04-18T14:38:00Z</cp:lastPrinted>
  <dcterms:modified xsi:type="dcterms:W3CDTF">2013-01-17T08:34:00Z</dcterms:modified>
  <cp:revision>52</cp:revision>
  <dc:subject/>
  <dc:title>                                                                                Начальнику Управления</dc:title>
</cp:coreProperties>
</file>